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09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80530" cy="8693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869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03»  11  2021 г. № 224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</w:t>
      </w:r>
    </w:p>
    <w:p>
      <w:pPr>
        <w:pStyle w:val="Normal"/>
        <w:tabs>
          <w:tab w:val="clear" w:pos="708"/>
          <w:tab w:val="left" w:pos="759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04.10.2013   № 239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ФИЗИЧЕСКОЙ КУЛЬТУРЫ И СПОРТ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РОДЕ ШАРЫПОВО»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 в городе Шарыпово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5783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городе Шарыпово» (далее – муниципальная программа)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Статья 17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города Шарыпово от 30.07.2013 г. №171 «Об утверждении  Порядка принятия решений о разработке муниципальных программ муниципального образования города Шарыпово Красноярского края, их формирования и реализации» (в редакции от 22.02.2019 г. №37)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города Шарыпово от 28.06.2021г. №700 «Об утверждении Перечня муниципальных программ муниципального образования города Шарыпово Красноярского края на 2022-2024 годы»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спорта и молодежной политики Администрации города Шарыпово 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Формирование здорового образа жизни через развитие массовой физической культуры и спорта» приведена в приложении № 5 к муниципальной программе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Развитие детско-юношеского спорта и системы подготовки спортивного резерва» приведена в приложении № 6 к муниципальной программе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«Развитие массовых видов спорта среди детей и подростков в системе подготовки спортивного резерва» приведена в приложении № 7 к муниципальной программе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«Управление развитием отрасли физической культуры и спорта» приведена в приложении № 8 к муниципальной программе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городских сборных команд на спортивной арене Красноярского края, формирование системы подготовки спортивного резерва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развития массовой физической культуры на территории муниципального образования города Шарыпово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условий для занятий физической культурой и спортом в рамках реализации программы спортивной подготовки на территории муниципального образования города Шарыпово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условий для развития массовых видов спорта и системы подготовки спортивного резерв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24 годы (без деления на этапы)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, с указанием планируемых к достижению значений в результате реализации муниципальной программ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риложением № 1 к паспорту муниципальной программы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по годам реализации программ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 – 822 814,07 тыс. рублей, в том числе по годам реализации муниципальной программы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55 708,77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59 309,57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1 426,25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1 965,16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7 398,92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91 652,94 тыс. рублей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0 305,98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4 514,72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0 380,52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0 075,62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0 075,62 тыс. рубле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7 501,80 тыс.рублей, в том числе по годам реализации муниципальной программы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 501,80 тыс.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тыс.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тыс.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.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.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0 тыс.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89 676,36 тыс. рублей, в том числе по годам реализации муниципальной программы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 428,07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 755,33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 751,5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 360,52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0 138,18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21 133,30 тыс. рублей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2 505,31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5 604,15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0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ского округа города Шарыпово (далее – бюджет города Шарыпово) – 685 820,80 тыс. рублей, в том числе по годам реализации муниципальной программы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51 557,6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9 293,49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5 561,35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2 141,78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2 630,74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54 887,84 тыс. рублей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5 160,67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5 005,57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6 730,52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6 425,62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6 425,62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 – 39 815,11 тыс. рублей, в том числе по годам реализации муниципальной программы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 723,1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 260,75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 113,4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 462,86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 630,0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8 130,00 тыс. рублей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 640,0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 905,0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 650,0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 650,0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 650,00 тыс. рубле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физической культуры и спорта с указанием основных показателе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я развития физической культуры и спорта до 2024 год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317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login.consultant.ru/link/?req=doc;base=RZB;n=221445;fld=134;dst=10328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2:05:00Z</dcterms:created>
  <dc:creator>B2203</dc:creator>
  <dc:description/>
  <cp:keywords/>
  <dc:language>en-US</dc:language>
  <cp:lastModifiedBy>User</cp:lastModifiedBy>
  <dcterms:modified xsi:type="dcterms:W3CDTF">2021-11-10T02:10:00Z</dcterms:modified>
  <cp:revision>3</cp:revision>
  <dc:subject/>
  <dc:title/>
</cp:coreProperties>
</file>